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向境外输出列入畜禽遗传资源保护名录的蚕遗传资源审批（延续）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【</w:t>
      </w: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2032500302</w:t>
      </w: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】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畜禽、蜂、蚕遗传资源引进、输出、对外合作研究审批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2032500Y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向境外输出列入畜禽遗传资源保护名录的蚕遗传资源审批【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20325003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向境外输出列入畜禽遗传资源保护名录的蚕遗传资源审批（延续）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(00012032500302)</w:t>
      </w:r>
    </w:p>
    <w:p>
      <w:pPr>
        <w:pStyle w:val="Normal"/>
        <w:spacing w:lineRule="auto" w:line="36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中华人民共和国畜牧法》第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中华人民共和国畜牧法》第三十四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中华人民共和国畜禽遗传资源进出境和对外合作研究利用审批办法》第六条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中华人民共和国畜禽遗传资源进出境和对外合作研究利用审批办法》第七条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中华人民共和国畜禽遗传资源进出境和对外合作研究利用审批办法》第十四条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蚕种管理办法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修订）第九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蚕种管理办法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修订）第二十四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畜牧法》第六十条　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农业农村部（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农业农村厅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）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国家级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国家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向境外输出列入畜禽遗传资源保护名录的蚕遗传资源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件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1.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者具有法人资格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2.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用途明确。　                        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3.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符合畜禽遗传资源保护和利用规划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4.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不对境内畜牧业生产和畜禽产品出口构成威胁。　                        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5.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国家共享惠益方案合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畜禽遗传资源进出境和对外合作研究利用审批办法》第六条　向境外输出列入畜禽遗传资源保护名录的畜禽遗传资源，应当具备下列条件：（一）用途明确；（二）符合畜禽遗传资源保护和利用规划；（三）不对境内畜牧业生产和畜禽产品出口构成威胁；（四）国家共享惠益方案合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企业法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事业单位法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社会组织法人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向境外输出列入畜禽遗传资源保护名录的蚕遗传资源审批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中华人民共和国农业农村部动植物苗种进（出）口审批表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优化审批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具体改革举措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实施全程电子化审批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缩减受理（初审）时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开展“双随机、一公开”监管，加大抽查力度，根据风险程度，合理确定抽查比例，抽查中发现与申请不符的，按隐瞒有关情况或者提供虚假材料申请许可，予以严肃处理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利用大数据资源，探索企业信用风险分类管理，建立企业信用积分规则，提高企业失信违法成本，引导诚信申请，对投诉举报多的企业实施重点监管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强化社会监督，依法及时处理举报、投诉问题，抽查结果、调查处理结果及时向社会公开通报，接受公众监督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输出蚕遗传资源后加强政策评估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强化许可服务，全面推行分类许可，提高许可服务效率，定期组织开展业务培训，提高工作人员专业素养和业务能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已办理的《中华人民共和国农业农村部动植物苗种进（出）口审批表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延期的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畜禽遗传资源进出境和对外合作研究利用审批办法》第七条　拟向境外输出列入畜禽遗传资源保护名录的畜禽遗传资源的单位，应当向其所在地的省、自治区、直辖市人民政府畜牧兽医行政主管部门提出申请，并提交下列资料：（一）畜禽遗传资源买卖合同或者赠与协议；（二）与境外进口方签订的国家共享惠益方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中介服务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人申请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农业农村部门受理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予受理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3.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农业农村部审查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4.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专家评审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决定核发批件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予核发批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申请人申请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受理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予受理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初审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出具初审意见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初审通过的报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农业农村部审查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专家评审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决定核发批件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予核发批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蚕种管理办法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修订）第九条第二款因交换需要出口蚕遗传资源的，应当向省级人民政府农业（蚕业）行政主管部门提出申请，同时提出国家共享惠益方案。省级人民政府农业（蚕业）行政主管部门应当自受理申请之日起二十个工作日内完成审核，并报农业部批准。农业部在二十个工作日内做出审批决定，不予批准的，书面通知申请人并说明理由。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和审批时限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蚕种管理办法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修订）第九条第二款因交换需要出口蚕遗传资源的，应当向省级人民政府农业（蚕业）行政主管部门提出申请，同时提出国家共享惠益方案。省级人民政府农业（蚕业）行政主管部门应当自受理申请之日起二十个工作日内完成审核，并报农业部批准。农业部在二十个工作日内做出审批决定，不予批准的，书面通知申请人并说明理由。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GB2312;仿宋"/>
          <w:b/>
          <w:bCs/>
          <w:color w:val="000000"/>
          <w:sz w:val="28"/>
          <w:szCs w:val="28"/>
        </w:rPr>
        <w:t>承诺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color w:val="000000"/>
          <w:sz w:val="28"/>
          <w:szCs w:val="28"/>
          <w:lang w:eastAsia="zh-CN"/>
        </w:rPr>
        <w:t>受理（初审）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color w:val="000000"/>
          <w:sz w:val="28"/>
          <w:szCs w:val="28"/>
        </w:rPr>
        <w:t>时限：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8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个工作日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法进行专家评审另需时间不计算在该时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收费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批文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GB2312;仿宋"/>
          <w:b/>
          <w:bCs/>
          <w:color w:val="000000"/>
          <w:sz w:val="28"/>
          <w:szCs w:val="28"/>
          <w:lang w:eastAsia="zh-CN"/>
        </w:rPr>
        <w:t>受理（初审）结果类型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表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中华人民共和国农业农村部动植物苗种进（出）口审批表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仿宋GB2312;仿宋" w:cs="方正仿宋_GBK"/>
          <w:color w:val="000000"/>
          <w:sz w:val="28"/>
          <w:szCs w:val="28"/>
          <w:lang w:eastAsia="zh-CN"/>
        </w:rPr>
      </w:pPr>
      <w:r>
        <w:rPr>
          <w:rFonts w:ascii="Times New Roman;Nimbus Roman No9 L" w:hAnsi="Times New Roman;Nimbus Roman No9 L" w:cs="Times New Roman;Nimbus Roman No9 L" w:eastAsia="仿宋GB2312;仿宋"/>
          <w:b/>
          <w:bCs/>
          <w:color w:val="000000"/>
          <w:sz w:val="28"/>
          <w:szCs w:val="28"/>
          <w:lang w:eastAsia="zh-CN"/>
        </w:rPr>
        <w:t>受理（初审）结果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color w:val="000000"/>
          <w:sz w:val="28"/>
          <w:szCs w:val="28"/>
        </w:rPr>
        <w:t>名称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省级农业农村部门初审意见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畜禽遗传资源进出境和对外合作研究利用审批办法》第十四条畜禽遗传资源引进、输出审批表的有效期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；需要延续的，申请人应当在有效期届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前向原审批机关申请延续。延续期不得超过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需要延续的，申请人应当在有效期届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前向原审批机关申请延续。延续期不得超过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批结果确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以上农业农村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 w:cs="Times New Roman;Nimbus Roman No9 L" w:ascii="Times New Roman;Nimbus Roman No9 L" w:hAnsi="Times New Roman;Nimbus Roman No9 L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8:39:00Z</dcterms:created>
  <dc:creator>49152</dc:creator>
  <dc:description/>
  <dc:language>en-US</dc:language>
  <cp:lastModifiedBy>kylin</cp:lastModifiedBy>
  <cp:lastPrinted>2022-06-16T22:53:00Z</cp:lastPrinted>
  <dcterms:modified xsi:type="dcterms:W3CDTF">2023-08-16T10:33:12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